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Dic. 3-7 / 2012                                                               WEEK: 15</w:t>
        <w:tab/>
        <w:tab/>
        <w:tab/>
        <w:tab/>
        <w:tab/>
        <w:tab/>
        <w:t xml:space="preserve">     </w:t>
        <w:tab/>
        <w:t xml:space="preserve">          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34925</wp:posOffset>
                      </wp:positionV>
                      <wp:extent cx="216535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5pt;mso-wrap-distance-left:9.05pt;mso-wrap-distance-right:9.05pt;mso-wrap-distance-top:0pt;mso-wrap-distance-bottom:0pt;margin-top:2.75pt;mso-position-vertical-relative:text;margin-left:36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The World Wo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differentiated reading MY HO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HIEVEMENT INDICATORS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701"/>
        <w:gridCol w:w="9356"/>
        <w:gridCol w:w="1417"/>
        <w:gridCol w:w="2234"/>
      </w:tblGrid>
      <w:tr>
        <w:trPr>
          <w:trHeight w:val="7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’ each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Recognizes words in sent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Understands simple questions by responding with actions or word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Uses simple phrases in context to communicate, applying new vocabula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Responds actively to read aloud situations.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sz w:val="10"/>
                <w:szCs w:val="10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E-TO-GUIDED READ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ILDBACKGROUN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ite the group to dramatize thing that they will do at the kitchen, such as cooking, eating, washing dishes and continue with different places at hom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the cover of the boo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yes/no questions about the room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nt to the boy and ask what do you think the boy is doing and wonder he will show u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teacher will ask questions about what is happening in each picture.(Picture walk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teacher will read the book to them and them each child can get a boo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IDED READ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acher will cover the pictures and only read the text in each page giving the children a chance to figure out what this story is about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n after that each child will take a book and try to read on their own and then we will have a discussi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each child reads at his or her own pace while remaining in the grou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sk questions about the reading. (Individually).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41:00Z</dcterms:created>
  <dc:creator>pescobar</dc:creator>
  <dc:description/>
  <cp:keywords/>
  <dc:language>en-US</dc:language>
  <cp:lastModifiedBy>Mark Hustad</cp:lastModifiedBy>
  <cp:lastPrinted>2009-09-16T15:56:00Z</cp:lastPrinted>
  <dcterms:modified xsi:type="dcterms:W3CDTF">2012-11-28T15:42:00Z</dcterms:modified>
  <cp:revision>3</cp:revision>
  <dc:subject/>
  <dc:title>2007-2008 PYP WEEKLY PLANNER</dc:title>
</cp:coreProperties>
</file>